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ртем Молчанов об эволюции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6    июля 2006    года,    10    лет назад,    был принят Федеральный закон «О защите конкуренции» (№ 135-ФЗ). </w:t>
        <w:br/>
        <w:t>Законодательство о защите конкуренции прошло длительный путь развития.    Это «живой» организм,    который менялся в соответствии с требованиями времени и макроэкономическими условиями. </w:t>
        <w:br/>
        <w:t>135-ФЗ пришел на смену первому в истории России антимонопольному закону "О конкуренции и ограничении монополистической деятельности на товарных рынках",    который был принят 22    марта 1991    года.</w:t>
        <w:br/>
        <w:t>За прошедшее десятилетие в закон вносились своевременные изменения,    направленные на совершенствование антимонопольного законодательства и его либерализацию.    Самые последние поправки касаются введения иммунитетов для малого и среднего бизнеса,    сокращения оснований проведения внеплановых проверок субъектов МСП.  </w:t>
        <w:br/>
        <w:t>Принятие этого закона позволило решить множество проблем,    касающихся развития малого и среднего предпринимательства,    а также взаимоотношений бизнеса и органов власти.    Снизился уровень административных барьеров,    эффективно заработал институт предупреждения,    активно ведётся борьба с картелями и недобросовестными участниками рынка. Безусловным плюсом всех вышеупомянутых поправок является сближение положений российского законодательства с передовой зарубежной практикой.</w:t>
        <w:br/>
        <w:t>Закон о защите конкуренции стал одним из главных регуляторов,    устанавливающих честные правила игры на рынке,    которые помогают противодействовать монополизму во всех сферах экономик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7-28    01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