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байкальское УФАС России скорректировало закупку ТГК-14    на услуги клининговой компан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.01.2016    Комиссией Забайкальского УФАС России  жалоба заявителя на размещенную в конце 2016    года  ПАО «ТГК-14» на официальном сайте документацию запроса предложений на оказание клининговых услуг была признана обоснованной.</w:t>
        <w:br/>
        <w:t>Нечеткость в предъявляемых к потенциальному подрядчику требований в части предоставления в составе заявки копий «соответствующих действующих лицензий на выполнение видов деятельности в рамках договора» по мнению Комиссии Забайкальского УФАС России вводит в заблуждение потенциальных участников запроса предложений.</w:t>
        <w:br/>
        <w:t>Требование к участнику закупки о том,    чтобы «деятельность согласно предмета договора должна быть основной (подтверждается выпиской из ЕГРЮЛ)» могло ограничить круг потенциальных участников запроса предложений и привести к отклонению от участия в запросе предложений хозяйствующих субъектов,    реально способных оказывать клининговые услуги.</w:t>
        <w:br/>
        <w:t>Заказчик признан нарушившим пункт 2    части 1    статьи 3    Закона 223-ФЗ и часть 1    статьи 17    Закона о защите конкуренции.</w:t>
        <w:br/>
        <w:t>В адрес ПАО «ТГК-14» выдано предписание,    требующее скорректировать документацию запроса предложений с учетом решения Забайкальского УФАС России по жалобе ,    вернуть поступившие заявки,    продлить срок приема заявок в соответствии с требованиями 223-ФЗ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1-12    07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